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ДИМИТЪР НЕДЕ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 Кмет на Община Русе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i/>
          <w:sz w:val="24"/>
        </w:rPr>
        <w:t>(Съгласно Заповед №РД-01-2640/21.08.2025 г. на Кмета на Община Русе)</w:t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План за улична регулация (ПУР</w:t>
      </w:r>
      <w:r>
        <w:rPr>
          <w:sz w:val="22"/>
          <w:szCs w:val="22"/>
          <w:lang w:val="bg-BG" w:eastAsia="bg-BG"/>
        </w:rPr>
        <w:t xml:space="preserve">) </w:t>
      </w:r>
      <w:r>
        <w:rPr>
          <w:sz w:val="24"/>
          <w:lang w:val="bg-BG"/>
        </w:rPr>
        <w:t>от нова о.т. 10991 до нова о.т. 10992-тупик</w:t>
      </w:r>
      <w:r>
        <w:rPr>
          <w:sz w:val="24"/>
        </w:rPr>
        <w:t xml:space="preserve"> и </w:t>
      </w:r>
      <w:r>
        <w:rPr>
          <w:sz w:val="24"/>
          <w:lang w:val="bg-BG"/>
        </w:rPr>
        <w:t xml:space="preserve">План за регулация и застрояване (ПРЗ) н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480 в нов кв. 1627, местност „Кръста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</w:rPr>
        <w:t>заявление с вх. №</w:t>
      </w:r>
      <w:r>
        <w:rPr>
          <w:sz w:val="24"/>
          <w:lang w:val="bg-BG"/>
        </w:rPr>
        <w:t>УТ-29-4/05.03.2025</w:t>
      </w:r>
      <w:r>
        <w:rPr>
          <w:sz w:val="24"/>
        </w:rPr>
        <w:t>г.</w:t>
      </w:r>
      <w:r>
        <w:rPr>
          <w:sz w:val="24"/>
          <w:lang w:val="bg-BG"/>
        </w:rPr>
        <w:t xml:space="preserve"> от</w:t>
      </w:r>
      <w:r>
        <w:rPr>
          <w:sz w:val="24"/>
        </w:rPr>
        <w:t xml:space="preserve"> </w:t>
      </w:r>
      <w:r>
        <w:rPr>
          <w:sz w:val="24"/>
          <w:lang w:val="bg-BG"/>
        </w:rPr>
        <w:t>Теодора Георгиева, представлявана от Снежанка Станева (пълномощно с рег. №22/04.01.2022 г.), за одобряване на Подробен устройствен план (ПУП) – План за улична регулация (ПУР) от нова о.т. 10991 до нова о.т. 10992-тупик и План за регулация и застрояване (ПРЗ) на нов УПИ I-480 в нов кв. 1627, местност „Кръста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С ПУР се образува нова улична регулация от нова о.т. 10991 до нова о.т. 10992-тупик с габарит 3.50м. Предвижданата улица с посочения габарит засяга непосредствено частни поземлени имоти, разположени от двете страни по протежение на ПИ с идентификатор по КК на гр. Русе 63427.15.617. Разширението на проектираната улица – публична общинска собственост за сметка на засегнатите частни имоти следва да бъде процедирано по реда и съобразно възможностите, предвидени в Глава Трета от ЗОС, обуславящо компетентността на Общински съвет – Русе да одобри предлагания ПУП, съгласно чл. 21, ал. 7 от ЗОС 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се образув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480 в нов кв. 1627, по имотни граници на ПИ 63427.15.480. 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480 се определя устройствена зона „</w:t>
      </w:r>
      <w:r>
        <w:rPr>
          <w:sz w:val="24"/>
          <w:lang w:val="bg-BG" w:bidi="bg-BG"/>
        </w:rPr>
        <w:t>Ж</w:t>
      </w:r>
      <w:r>
        <w:rPr>
          <w:sz w:val="24"/>
          <w:lang w:val="bg-BG"/>
        </w:rPr>
        <w:t>илищно застрояване с преобладаващо малкоетажно застрояване</w:t>
      </w:r>
      <w:r>
        <w:rPr>
          <w:sz w:val="24"/>
          <w:lang w:val="bg-BG" w:bidi="bg-BG"/>
        </w:rPr>
        <w:t>“ (Жм), съответстваща на ОУПО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ab/>
        <w:t>С ПЗ</w:t>
      </w:r>
      <w:r>
        <w:rPr>
          <w:sz w:val="24"/>
          <w:lang w:val="bg-BG"/>
        </w:rPr>
        <w:t xml:space="preserve"> з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480 </w:t>
      </w:r>
      <w:r>
        <w:rPr>
          <w:sz w:val="24"/>
          <w:lang w:val="bg-BG" w:bidi="bg-BG"/>
        </w:rPr>
        <w:t xml:space="preserve">се предвижда </w:t>
      </w:r>
      <w:r>
        <w:rPr>
          <w:sz w:val="24"/>
          <w:lang w:val="bg-BG"/>
        </w:rPr>
        <w:t>ново застрояване с ограничителни линии, разположено на по 3м от всички регулационни линии, на 5м от ПИ с идентификатор 63427.15.948 и с височина Н до 10м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ПУП – ПУР и ПРЗ е разрешен със Заповед № РД-01-1926/16.06.2023 г. на Гл. архитект на Община Русе, оправомощен със Заповед №РД-01-1127 от 28.04.2022 г. на Кмета на Община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ПУР и ПРЗ, ВиК схема, схема Ел. с Предварително становище №ПУПРОК-4527/21.05.2024 г. на ЕРП-Север и Становище №И-1245/29.03.2024 г. на РИОСВ-Рус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3 от Протокол №16/20.08.2024 г. без забележ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, във връзка с чл. 21, ал. 1, т. 11 от ЗМСМА, чл. 110, ал. 1, т. 1 и т. 2, чл. 59, ал. 1 и чл. 60 от ЗУТ, във връзка с чл. 21, ал. 7 от ЗОС и </w:t>
      </w:r>
      <w:r>
        <w:rPr>
          <w:sz w:val="24"/>
        </w:rPr>
        <w:t>заявление с вх. №</w:t>
      </w:r>
      <w:r>
        <w:rPr>
          <w:sz w:val="24"/>
          <w:lang w:val="bg-BG"/>
        </w:rPr>
        <w:t xml:space="preserve">УТ-29-4/05.03.2025 </w:t>
      </w:r>
      <w:r>
        <w:rPr>
          <w:sz w:val="24"/>
        </w:rPr>
        <w:t xml:space="preserve">г. </w:t>
      </w:r>
      <w:r>
        <w:rPr>
          <w:sz w:val="24"/>
          <w:lang w:val="bg-BG"/>
        </w:rPr>
        <w:t>Теодора Георгиева, представлявана от Снежанка Станева (пълномощно с рег. №22/04.01.2022 г.), Общински съвет – Русе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улична регулация (ПУР) от нова о.т. 10991 до нова о.т. 10992 – тупик и План за регулация и застрояване (ПРЗ) на нов УПИ I-480 в нов кв. 1627, местност „Кръста“, гр. Рус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>Нова улична регулация от нова о.т. 10991 до нова о.т. 10992-тупик с габарит 3.50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480 в нов кв. 1627, по имотни граници на ПИ 63427.15.48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За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480 се определя устройствена зона „</w:t>
      </w:r>
      <w:r>
        <w:rPr>
          <w:sz w:val="24"/>
          <w:lang w:bidi="bg-BG"/>
        </w:rPr>
        <w:t>Ж</w:t>
      </w:r>
      <w:r>
        <w:rPr>
          <w:sz w:val="24"/>
          <w:lang w:val="bg-BG"/>
        </w:rPr>
        <w:t>илищно застрояване с преобладаващо малкоетажно застрояване</w:t>
      </w:r>
      <w:r>
        <w:rPr>
          <w:sz w:val="24"/>
          <w:lang w:bidi="bg-BG"/>
        </w:rPr>
        <w:t>“ (Жм), съответстваща на ОУПО- Русе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 xml:space="preserve">За нов УПИ </w:t>
      </w:r>
      <w:r>
        <w:rPr>
          <w:sz w:val="24"/>
          <w:lang w:val="en-US" w:bidi="bg-BG"/>
        </w:rPr>
        <w:t>I</w:t>
      </w:r>
      <w:r>
        <w:rPr>
          <w:sz w:val="24"/>
          <w:lang w:val="bg-BG" w:bidi="bg-BG"/>
        </w:rPr>
        <w:t>-480 се одобрява ново застрояване с ограничителни линии, разположено на по 3м от всички регулационни линии, на 5м от ПИ с идентификатор 63427.15.948 и с височина Н до 10м</w:t>
      </w:r>
      <w:r>
        <w:rPr>
          <w:sz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МИТЪР НЕДЕ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 Кмет на Община Рус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Съгласно Заповед №РД-01-2640/21.08.2025 г. на Кмета на Община Русе)</w:t>
      </w:r>
    </w:p>
    <w:p>
      <w:pPr>
        <w:pStyle w:val="Normal"/>
        <w:jc w:val="both"/>
        <w:rPr>
          <w:rFonts w:eastAsia="Calibri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rFonts w:eastAsia="Calibri"/>
          <w:sz w:val="24"/>
          <w:lang w:val="en-US"/>
        </w:rPr>
      </w:pPr>
      <w:r>
        <w:rPr>
          <w:rFonts w:eastAsia="Calibri"/>
          <w:sz w:val="24"/>
          <w:lang w:val="en-US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21:00Z</dcterms:created>
  <dc:creator>PC5</dc:creator>
  <dc:description/>
  <cp:keywords/>
  <dc:language>en-US</dc:language>
  <cp:lastModifiedBy>p.hristova</cp:lastModifiedBy>
  <cp:lastPrinted>2025-08-25T15:09:00Z</cp:lastPrinted>
  <dcterms:modified xsi:type="dcterms:W3CDTF">2025-08-26T13:41:00Z</dcterms:modified>
  <cp:revision>3</cp:revision>
  <dc:subject/>
  <dc:title>ДО</dc:title>
</cp:coreProperties>
</file>